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ised:  Dec 2008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536"/>
        <w:gridCol w:w="1869"/>
        <w:gridCol w:w="1628"/>
        <w:gridCol w:w="1414"/>
        <w:gridCol w:w="910"/>
        <w:gridCol w:w="1802"/>
        <w:gridCol w:w="1406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:  </w:t>
            </w:r>
            <w:r>
              <w:rPr>
                <w:b/>
                <w:i/>
              </w:rPr>
              <w:t>Reading Journey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Acquisition of Vocabulary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 xml:space="preserve">A. Verify meanings of words by the author’s use of definition, restatement, example, comparison, contrast and cause and effect.  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Reading Applications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Informational, Techni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and Persuasive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E. Analyze an author’s implicit and explicit philosoph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ssumptions and beliefs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bout a subject.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Literary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A. Analyze and evaluate the five 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Explain ways characters confront similar situations and confli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eastAsia="Palatino-Roman" w:cs="Palatino-Roman" w:ascii="Palatino-Roman" w:hAnsi="Palatino-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  <w:b/>
              </w:rPr>
              <w:t>Writing Process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D. Apply editing strategies to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liminate slang and improve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ventio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F. Prepare writing fo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publication that follows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ppropriate format and us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 xml:space="preserve">a variety of techniques to enhance final product.   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Writing Applic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Compose reflective writing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at balance reflection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using specific person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xperiences to draw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clusions about lif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Continued…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Writing Applications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Write responses to lit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at provide a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nterpretation, recogniz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mbiguities, nuance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mplexities and tha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understand the author’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use of stylistic devices to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nhance the final product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Writing Conven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Use correct spell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ven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B. Use correct punctuation and capitaliza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. Demonstrate understan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of the grammat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ventions of the English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language.</w:t>
            </w:r>
          </w:p>
          <w:p>
            <w:pPr>
              <w:pStyle w:val="Normal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ons: Oral and Visual 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. Use a variety of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o enhance listen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mprehens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Continued…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Communications:  Oral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  <w:t>Visual (Cont.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B. Evaluate the clarity, quality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ffectiveness and overal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herence of a speaker’s ke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points, arguments, evidence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organization of idea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delivery, diction and syntax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. Select and use effect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speaking strategies for a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variety of audience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</w:rPr>
              <w:t>situations and purpose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D. Give persuasive presenta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that structure ideas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rguments in a logic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fashion, clarify and defe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positions with releva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vidence and anticipate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ddress the audience’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oncern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E. Give informationa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presentations that contain a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clear perspective; pres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deas from multiple sourc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n logical sequence;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include a consist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organizational structur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F. Give presentations us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a variety of delivery methods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</w:rPr>
            </w:pPr>
            <w:r>
              <w:rPr>
                <w:rFonts w:cs="Palatino-Roman" w:ascii="Palatino-Roman" w:hAnsi="Palatino-Roman"/>
              </w:rPr>
              <w:t>visual display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</w:rPr>
              <w:t>technolog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ocabula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al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ry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Portfo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Presentation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a log of unknown word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hile reading bestseller and define contextually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ad various articles about the effects of literacy on society and the individual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Read a bestseller of choice from the 2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century that will represent the kind of reading student will continue with after high school. </w:t>
            </w:r>
            <w:r>
              <w:rPr>
                <w:b/>
                <w:bCs/>
              </w:rPr>
              <w:t>Cont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…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mplete </w:t>
            </w:r>
            <w:r>
              <w:rPr>
                <w:bCs/>
                <w:i/>
              </w:rPr>
              <w:t>Novel Activity Guide</w:t>
            </w:r>
            <w:r>
              <w:rPr>
                <w:bCs/>
              </w:rPr>
              <w:t xml:space="preserve"> over bestseller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Revisit writings completed over the semester that demonstrate one’s reading journey, focusing on the past, present, and possible future readings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se recommended writings and compile into a portfoli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reate a literature relationship paper; this paper should showcase student’s most personal connection with a piece of literature (i.e. poem, novel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e ideas, writings on your personal reading journey portfolio and present to class, focusing on learning epiphanies and the importance of reading in one’s life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ate a reflective letter to accompany portfolio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ritique classmates’ presenta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iteracy article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t-selling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Nov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wee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</w:t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  <w:t xml:space="preserve">Valid </w:t>
            </w:r>
          </w:p>
          <w:p>
            <w:pPr>
              <w:pStyle w:val="Normal"/>
              <w:rPr/>
            </w:pPr>
            <w:r>
              <w:rPr/>
              <w:t>Invalid</w:t>
            </w:r>
          </w:p>
          <w:p>
            <w:pPr>
              <w:pStyle w:val="Normal"/>
              <w:rPr/>
            </w:pPr>
            <w:r>
              <w:rPr/>
              <w:t>Author’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  <w:t>Implicit Explic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rg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Rising Action</w:t>
            </w:r>
          </w:p>
          <w:p>
            <w:pPr>
              <w:pStyle w:val="Normal"/>
              <w:rPr/>
            </w:pPr>
            <w:r>
              <w:rPr/>
              <w:t>Reading Hook/Conflict Climax</w:t>
            </w:r>
          </w:p>
          <w:p>
            <w:pPr>
              <w:pStyle w:val="Normal"/>
              <w:rPr/>
            </w:pPr>
            <w:r>
              <w:rPr/>
              <w:t xml:space="preserve">Falling Action </w:t>
            </w:r>
          </w:p>
          <w:p>
            <w:pPr>
              <w:pStyle w:val="Normal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  <w:t xml:space="preserve">Direct </w:t>
            </w:r>
          </w:p>
          <w:p>
            <w:pPr>
              <w:pStyle w:val="Normal"/>
              <w:rPr/>
            </w:pPr>
            <w:r>
              <w:rPr/>
              <w:t>Indirect</w:t>
            </w:r>
          </w:p>
          <w:p>
            <w:pPr>
              <w:pStyle w:val="Normal"/>
              <w:rPr/>
            </w:pPr>
            <w:r>
              <w:rPr/>
              <w:t xml:space="preserve">Static </w:t>
            </w:r>
          </w:p>
          <w:p>
            <w:pPr>
              <w:pStyle w:val="Normal"/>
              <w:rPr/>
            </w:pPr>
            <w:r>
              <w:rPr/>
              <w:t>Round</w:t>
            </w:r>
          </w:p>
          <w:p>
            <w:pPr>
              <w:pStyle w:val="Normal"/>
              <w:rPr/>
            </w:pPr>
            <w:r>
              <w:rPr/>
              <w:t>Flat</w:t>
            </w:r>
          </w:p>
          <w:p>
            <w:pPr>
              <w:pStyle w:val="Normal"/>
              <w:rPr/>
            </w:pPr>
            <w:r>
              <w:rPr/>
              <w:t>Dyna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Journey Portfoli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 Activity Pack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8:00Z</dcterms:created>
  <dc:creator>fugatekf</dc:creator>
  <dc:description/>
  <cp:keywords/>
  <dc:language>en-US</dc:language>
  <cp:lastModifiedBy>Shari Cifuentes</cp:lastModifiedBy>
  <cp:lastPrinted>2008-08-03T12:57:00Z</cp:lastPrinted>
  <dcterms:modified xsi:type="dcterms:W3CDTF">2009-01-20T14:28:00Z</dcterms:modified>
  <cp:revision>7</cp:revision>
  <dc:subject/>
  <dc:title>Honors Language Arts</dc:title>
</cp:coreProperties>
</file>